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78268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264846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